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exact" w:line="240"/>
        <w:ind w:left="13041" w:firstLine="142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Думы города-курорта  Кисловодска  от 23.12.2024г. № 123-624 «О бюджете города-курорта Кисловодска на 2025 год и плановый период 2026 и 2027 годов»</w:t>
      </w:r>
    </w:p>
    <w:p>
      <w:pPr>
        <w:pStyle w:val="ConsNormal"/>
        <w:widowControl/>
        <w:spacing w:lineRule="exact" w:line="240"/>
        <w:ind w:left="92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402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 xml:space="preserve"> 09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 октября  </w:t>
      </w:r>
      <w:r>
        <w:rPr>
          <w:sz w:val="28"/>
          <w:szCs w:val="28"/>
        </w:rPr>
        <w:t>2025 г.</w:t>
      </w: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08-725</w:t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ind w:left="900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240" w:leader="none"/>
          <w:tab w:val="right" w:pos="15246" w:leader="none"/>
        </w:tabs>
        <w:spacing w:lineRule="exact" w:line="240"/>
        <w:ind w:left="9214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ConsNormal"/>
        <w:widowControl/>
        <w:spacing w:lineRule="exact" w:line="240"/>
        <w:ind w:left="921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Думы  города-курорта  Кисловодска</w:t>
      </w:r>
    </w:p>
    <w:p>
      <w:pPr>
        <w:pStyle w:val="Normal"/>
        <w:widowControl w:val="false"/>
        <w:spacing w:lineRule="exact" w:line="240"/>
        <w:ind w:left="921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города-курорта Кисловодска на </w:t>
      </w:r>
    </w:p>
    <w:p>
      <w:pPr>
        <w:pStyle w:val="Normal"/>
        <w:widowControl w:val="false"/>
        <w:spacing w:lineRule="exact" w:line="240"/>
        <w:ind w:left="9214" w:hanging="142"/>
        <w:jc w:val="both"/>
        <w:rPr>
          <w:sz w:val="28"/>
          <w:szCs w:val="28"/>
        </w:rPr>
      </w:pPr>
      <w:r>
        <w:rPr>
          <w:sz w:val="28"/>
          <w:szCs w:val="28"/>
        </w:rPr>
        <w:t>2025 год и плановый период 2026 и 2027 годов»</w:t>
      </w:r>
    </w:p>
    <w:p>
      <w:pPr>
        <w:pStyle w:val="ConsNormal"/>
        <w:widowControl/>
        <w:spacing w:before="0" w:after="105"/>
        <w:ind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0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Normal"/>
        <w:ind w:left="900" w:hanging="0"/>
        <w:jc w:val="center"/>
        <w:rPr/>
      </w:pPr>
      <w:r>
        <w:rPr>
          <w:sz w:val="28"/>
          <w:szCs w:val="28"/>
        </w:rPr>
        <w:t>по главным распорядителям бюджет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бюджета города-курорта Кисловодска</w:t>
      </w:r>
    </w:p>
    <w:p>
      <w:pPr>
        <w:pStyle w:val="Normal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tabs>
          <w:tab w:val="clear" w:pos="708"/>
          <w:tab w:val="left" w:pos="11970" w:leader="none"/>
          <w:tab w:val="left" w:pos="128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(тыс. рублей)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5"/>
        <w:gridCol w:w="6"/>
        <w:gridCol w:w="986"/>
        <w:gridCol w:w="6"/>
        <w:gridCol w:w="567"/>
        <w:gridCol w:w="709"/>
        <w:gridCol w:w="2126"/>
        <w:gridCol w:w="709"/>
        <w:gridCol w:w="1701"/>
        <w:gridCol w:w="1701"/>
      </w:tblGrid>
      <w:tr>
        <w:trPr>
          <w:trHeight w:val="23" w:hRule="atLeast"/>
        </w:trPr>
        <w:tc>
          <w:tcPr>
            <w:tcW w:w="6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</w:t>
            </w:r>
          </w:p>
        </w:tc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23" w:hRule="atLeast"/>
        </w:trPr>
        <w:tc>
          <w:tcPr>
            <w:tcW w:w="6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.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ум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81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4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умы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32,4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Думы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462,03</w:t>
            </w:r>
          </w:p>
        </w:tc>
      </w:tr>
      <w:tr>
        <w:trPr>
          <w:trHeight w:val="60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6,70</w:t>
            </w:r>
          </w:p>
        </w:tc>
      </w:tr>
      <w:tr>
        <w:trPr>
          <w:trHeight w:val="1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39</w:t>
            </w:r>
          </w:p>
        </w:tc>
      </w:tr>
      <w:tr>
        <w:trPr>
          <w:trHeight w:val="59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1,31</w:t>
            </w:r>
          </w:p>
        </w:tc>
      </w:tr>
      <w:tr>
        <w:trPr>
          <w:trHeight w:val="5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147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305,33</w:t>
            </w:r>
          </w:p>
        </w:tc>
      </w:tr>
      <w:tr>
        <w:trPr>
          <w:trHeight w:val="49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2,43</w:t>
            </w:r>
          </w:p>
        </w:tc>
      </w:tr>
      <w:tr>
        <w:trPr>
          <w:trHeight w:val="41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155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55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149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58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7,97</w:t>
            </w:r>
          </w:p>
        </w:tc>
      </w:tr>
      <w:tr>
        <w:trPr>
          <w:trHeight w:val="49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152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154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19,8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15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 107,6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81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 437,8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26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38,86</w:t>
            </w:r>
          </w:p>
        </w:tc>
      </w:tr>
      <w:tr>
        <w:trPr>
          <w:trHeight w:val="39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136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5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134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4,31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 111,3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Экономическое развитие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759,78</w:t>
            </w:r>
          </w:p>
        </w:tc>
      </w:tr>
      <w:tr>
        <w:trPr>
          <w:trHeight w:val="4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135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07</w:t>
            </w:r>
          </w:p>
        </w:tc>
      </w:tr>
      <w:tr>
        <w:trPr>
          <w:trHeight w:val="58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138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82,71</w:t>
            </w:r>
          </w:p>
        </w:tc>
      </w:tr>
      <w:tr>
        <w:trPr>
          <w:trHeight w:val="47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82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351,60</w:t>
            </w:r>
          </w:p>
        </w:tc>
      </w:tr>
      <w:tr>
        <w:trPr>
          <w:trHeight w:val="37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81,94</w:t>
            </w:r>
          </w:p>
        </w:tc>
      </w:tr>
      <w:tr>
        <w:trPr>
          <w:trHeight w:val="148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24,24</w:t>
            </w:r>
          </w:p>
        </w:tc>
      </w:tr>
      <w:tr>
        <w:trPr>
          <w:trHeight w:val="54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57,7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135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19,73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ограмме антикоррупцион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49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6,64</w:t>
            </w:r>
          </w:p>
        </w:tc>
      </w:tr>
      <w:tr>
        <w:trPr>
          <w:trHeight w:val="44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организация деятельности комиссий по делам несовершеннолетних и защиты их пра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95,59</w:t>
            </w:r>
          </w:p>
        </w:tc>
      </w:tr>
      <w:tr>
        <w:trPr>
          <w:trHeight w:val="125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50,70</w:t>
            </w:r>
          </w:p>
        </w:tc>
      </w:tr>
      <w:tr>
        <w:trPr>
          <w:trHeight w:val="48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8</w:t>
            </w:r>
          </w:p>
        </w:tc>
      </w:tr>
      <w:tr>
        <w:trPr>
          <w:trHeight w:val="42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ормирование, содержание и использование Архивного фонда Ставропо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84,70</w:t>
            </w:r>
          </w:p>
        </w:tc>
      </w:tr>
      <w:tr>
        <w:trPr>
          <w:trHeight w:val="151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51,68</w:t>
            </w:r>
          </w:p>
        </w:tc>
      </w:tr>
      <w:tr>
        <w:trPr>
          <w:trHeight w:val="55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,02</w:t>
            </w:r>
          </w:p>
        </w:tc>
      </w:tr>
      <w:tr>
        <w:trPr>
          <w:trHeight w:val="78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64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дебная систе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49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71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42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8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486,77</w:t>
            </w:r>
          </w:p>
        </w:tc>
      </w:tr>
      <w:tr>
        <w:trPr>
          <w:trHeight w:val="112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116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111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3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45,2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47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69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городских фестивалей и ярмар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46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1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78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 541,49</w:t>
            </w:r>
          </w:p>
        </w:tc>
      </w:tr>
      <w:tr>
        <w:trPr>
          <w:trHeight w:val="27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 162,47</w:t>
            </w:r>
          </w:p>
        </w:tc>
      </w:tr>
      <w:tr>
        <w:trPr>
          <w:trHeight w:val="136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2 092,64</w:t>
            </w:r>
          </w:p>
        </w:tc>
      </w:tr>
      <w:tr>
        <w:trPr>
          <w:trHeight w:val="28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691,68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8,15</w:t>
            </w:r>
          </w:p>
        </w:tc>
      </w:tr>
      <w:tr>
        <w:trPr>
          <w:trHeight w:val="74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информационных услуг телерадиовещательными средствами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47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00,00</w:t>
            </w:r>
          </w:p>
        </w:tc>
      </w:tr>
      <w:tr>
        <w:trPr>
          <w:trHeight w:val="4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22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7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2,3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я независимой оценки качества условий оказания услуг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3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2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</w:tr>
      <w:tr>
        <w:trPr>
          <w:trHeight w:val="72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79,97</w:t>
            </w:r>
          </w:p>
        </w:tc>
      </w:tr>
      <w:tr>
        <w:trPr>
          <w:trHeight w:val="115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715,97</w:t>
            </w:r>
          </w:p>
        </w:tc>
      </w:tr>
      <w:tr>
        <w:trPr>
          <w:trHeight w:val="53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45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79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66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органами местного самоуправления муниципальных и городских округ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567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895,48</w:t>
            </w:r>
          </w:p>
        </w:tc>
      </w:tr>
      <w:tr>
        <w:trPr>
          <w:trHeight w:val="138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412,66</w:t>
            </w:r>
          </w:p>
        </w:tc>
      </w:tr>
      <w:tr>
        <w:trPr>
          <w:trHeight w:val="4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         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 2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482,8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51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номическое развити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45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8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паганда и популяризация предпринимательской деятельности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67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вершенствованию организационной и информационной поддержки субъектов малого и среднего предприним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0</w:t>
            </w:r>
          </w:p>
        </w:tc>
      </w:tr>
      <w:tr>
        <w:trPr>
          <w:trHeight w:val="4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1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,00</w:t>
            </w:r>
          </w:p>
        </w:tc>
      </w:tr>
      <w:tr>
        <w:trPr>
          <w:trHeight w:val="68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оддержка социально ориентированных некоммерческих организ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42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содействия в развитии СО НКО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финансовой муниципальной поддержки СО НК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5 01 2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41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77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информационного обслуживания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5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45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324,30</w:t>
            </w:r>
          </w:p>
        </w:tc>
      </w:tr>
      <w:tr>
        <w:trPr>
          <w:trHeight w:val="46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управление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660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76,8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535,50</w:t>
            </w:r>
          </w:p>
        </w:tc>
      </w:tr>
      <w:tr>
        <w:trPr>
          <w:trHeight w:val="74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82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220,88</w:t>
            </w:r>
          </w:p>
        </w:tc>
      </w:tr>
      <w:tr>
        <w:trPr>
          <w:trHeight w:val="40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67,71</w:t>
            </w:r>
          </w:p>
        </w:tc>
      </w:tr>
      <w:tr>
        <w:trPr>
          <w:trHeight w:val="148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7,66</w:t>
            </w:r>
          </w:p>
        </w:tc>
      </w:tr>
      <w:tr>
        <w:trPr>
          <w:trHeight w:val="42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30,05</w:t>
            </w:r>
          </w:p>
        </w:tc>
      </w:tr>
      <w:tr>
        <w:trPr>
          <w:trHeight w:val="38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16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 053,1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57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55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 314,62</w:t>
            </w:r>
          </w:p>
        </w:tc>
      </w:tr>
      <w:tr>
        <w:trPr>
          <w:trHeight w:val="56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арантий при выходе на пенсию муниципальных служащих в соответствии с законодательств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3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514,62</w:t>
            </w:r>
          </w:p>
        </w:tc>
      </w:tr>
      <w:tr>
        <w:trPr>
          <w:trHeight w:val="140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970,08</w:t>
            </w:r>
          </w:p>
        </w:tc>
      </w:tr>
      <w:tr>
        <w:trPr>
          <w:trHeight w:val="46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544,54</w:t>
            </w:r>
          </w:p>
        </w:tc>
      </w:tr>
      <w:tr>
        <w:trPr>
          <w:trHeight w:val="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30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8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83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финансового управ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28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 1 00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37</w:t>
            </w:r>
          </w:p>
        </w:tc>
      </w:tr>
      <w:tr>
        <w:trPr>
          <w:trHeight w:val="45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образова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2 02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89 210,35</w:t>
            </w:r>
          </w:p>
        </w:tc>
      </w:tr>
      <w:tr>
        <w:trPr>
          <w:trHeight w:val="7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22 30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08 449,8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4 54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 006,99</w:t>
            </w:r>
          </w:p>
        </w:tc>
      </w:tr>
      <w:tr>
        <w:trPr>
          <w:trHeight w:val="63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43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0 26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 726,99</w:t>
            </w:r>
          </w:p>
        </w:tc>
      </w:tr>
      <w:tr>
        <w:trPr>
          <w:trHeight w:val="4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 738,07</w:t>
            </w:r>
          </w:p>
        </w:tc>
      </w:tr>
      <w:tr>
        <w:trPr>
          <w:trHeight w:val="40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 457,93</w:t>
            </w:r>
          </w:p>
        </w:tc>
      </w:tr>
      <w:tr>
        <w:trPr>
          <w:trHeight w:val="206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дошкольного образования в частных дошкольных образовательных организациях,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37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78,76</w:t>
            </w:r>
          </w:p>
        </w:tc>
      </w:tr>
      <w:tr>
        <w:trPr>
          <w:trHeight w:val="220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50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 101,38</w:t>
            </w:r>
          </w:p>
        </w:tc>
      </w:tr>
      <w:tr>
        <w:trPr>
          <w:trHeight w:val="55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33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988,9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25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3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535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115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100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3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26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8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 38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4 059,47</w:t>
            </w:r>
          </w:p>
        </w:tc>
      </w:tr>
      <w:tr>
        <w:trPr>
          <w:trHeight w:val="53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 0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774,35</w:t>
            </w:r>
          </w:p>
        </w:tc>
      </w:tr>
      <w:tr>
        <w:trPr>
          <w:trHeight w:val="26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 097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4 774,35</w:t>
            </w:r>
          </w:p>
        </w:tc>
      </w:tr>
      <w:tr>
        <w:trPr>
          <w:trHeight w:val="58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 343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 343,66</w:t>
            </w:r>
          </w:p>
        </w:tc>
      </w:tr>
      <w:tr>
        <w:trPr>
          <w:trHeight w:val="42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37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 247,39</w:t>
            </w:r>
          </w:p>
        </w:tc>
      </w:tr>
      <w:tr>
        <w:trPr>
          <w:trHeight w:val="228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а возмещение затрат, связанных с предоставлением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6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92,76</w:t>
            </w:r>
          </w:p>
        </w:tc>
      </w:tr>
      <w:tr>
        <w:trPr>
          <w:trHeight w:val="3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20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5 208,31</w:t>
            </w:r>
          </w:p>
        </w:tc>
      </w:tr>
      <w:tr>
        <w:trPr>
          <w:trHeight w:val="41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41,45</w:t>
            </w:r>
          </w:p>
        </w:tc>
      </w:tr>
      <w:tr>
        <w:trPr>
          <w:trHeight w:val="59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66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66,86</w:t>
            </w:r>
          </w:p>
        </w:tc>
      </w:tr>
      <w:tr>
        <w:trPr>
          <w:trHeight w:val="214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5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 595,21</w:t>
            </w:r>
          </w:p>
        </w:tc>
      </w:tr>
      <w:tr>
        <w:trPr>
          <w:trHeight w:val="60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 45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 309,61</w:t>
            </w:r>
          </w:p>
        </w:tc>
      </w:tr>
      <w:tr>
        <w:trPr>
          <w:trHeight w:val="34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здорового питания в дошко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476,0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питания в обще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858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295,1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7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16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52,7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92,61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1 122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538,44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 077,93</w:t>
            </w:r>
          </w:p>
        </w:tc>
      </w:tr>
      <w:tr>
        <w:trPr>
          <w:trHeight w:val="68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мероприятий по модернизации школьных систем образования </w:t>
              <w:b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 313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695,4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модернизации школьных систем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7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 382,4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Педагоги и наставн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982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043,15</w:t>
            </w:r>
          </w:p>
        </w:tc>
      </w:tr>
      <w:tr>
        <w:trPr>
          <w:trHeight w:val="214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68</w:t>
            </w:r>
          </w:p>
        </w:tc>
      </w:tr>
      <w:tr>
        <w:trPr>
          <w:trHeight w:val="111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38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3,74</w:t>
            </w:r>
          </w:p>
        </w:tc>
      </w:tr>
      <w:tr>
        <w:trPr>
          <w:trHeight w:val="253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2 505,73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115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60,00</w:t>
            </w:r>
          </w:p>
        </w:tc>
      </w:tr>
      <w:tr>
        <w:trPr>
          <w:trHeight w:val="26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55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50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Безопасность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129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здание и функционирование специализированных центров по профилактике детского дорожно-транспортного травматизма на базе муниципальных образовательных организ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И5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,1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4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740,69</w:t>
            </w:r>
          </w:p>
        </w:tc>
      </w:tr>
      <w:tr>
        <w:trPr>
          <w:trHeight w:val="48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</w:tr>
      <w:tr>
        <w:trPr>
          <w:trHeight w:val="43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700,69</w:t>
            </w:r>
          </w:p>
        </w:tc>
      </w:tr>
      <w:tr>
        <w:trPr>
          <w:trHeight w:val="39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3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03,2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9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797,4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84,32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13,1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61,21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,95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4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Молодежная полити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городских мероприятий с детьми и молодежью и обеспечение деятельности организаций дополнительного образования дет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3,1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9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для детей и молодеж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,2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2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1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919,5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50,3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дошкольных образовате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педагогическим работникам образовательных учреждений и одаренным обучающим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2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4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премия Главы города-курорта Кисловодска для работников дополнительных общеобразовательных общеразвивающи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отдыха и укрепление здоровья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тдыха и оздоровления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7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10,33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образования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169,2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102,5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,79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5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7,2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840,4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00,26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и осуществление в городе-курорте Кисловодске деятельности по опеке и попечительству в области образования и здравоохран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589,8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здравоохран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84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8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9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64,99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386,2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2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8,7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я мероприятий городского, краевого и федерального знач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еализацию мероприятий городского, краевого и федерального зна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2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,88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 344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388,2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редоставления бесплатного дошко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985,3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,78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75,5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Государственная поддержка детей-сирот и детей, оставшихся без попечения родител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Защита прав и законных интересов детей-сирот и детей, оставшихся без попечения родител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359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402,8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874,16</w:t>
            </w:r>
          </w:p>
        </w:tc>
      </w:tr>
      <w:tr>
        <w:trPr>
          <w:trHeight w:val="126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сплатного проезда детей-сирот и детей, оставшихся без попечения родителей, находящихся под опекой (попечительством), обучающихся в муниципальных образовате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1,26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753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797,4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диновременного пособия усыновител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72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372,2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138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26,54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5,7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труда и социальной защиты населения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9 18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8 330,5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2 32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5 331,3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2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127,4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6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41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8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622,9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91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74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 588,0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0,8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4,8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прочих мероприятий в области социальной поли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 85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8 639,56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1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31,9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4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0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18,9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572,4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91,4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664,8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97,5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46,3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 624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031,6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6,3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477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 885,3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 714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967,5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2,9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61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 864,53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73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21,3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03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56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059,27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5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 02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 534,0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2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18,31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67 998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 315,78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4,1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7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0,4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выплаты социального пособия на погреб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8,52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8,0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Многодетная семь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государственной социальной помощи на основании социального контракта отдельным категориям гра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 82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189,4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семьям и детя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 19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 330,2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 04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363,97</w:t>
            </w:r>
          </w:p>
        </w:tc>
      </w:tr>
      <w:tr>
        <w:trPr>
          <w:trHeight w:val="126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годная денежная компенсация на каждого из детей обучающихся в общеобразовательных организациях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37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673,05</w:t>
            </w:r>
          </w:p>
        </w:tc>
      </w:tr>
      <w:tr>
        <w:trPr>
          <w:trHeight w:val="30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5-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за исключением каникулярного времени в летние месяц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2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277,12</w:t>
            </w:r>
          </w:p>
        </w:tc>
      </w:tr>
      <w:tr>
        <w:trPr>
          <w:trHeight w:val="169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1 78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40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16,0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циальная поддержка граждан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8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 669,00</w:t>
            </w:r>
          </w:p>
        </w:tc>
      </w:tr>
      <w:tr>
        <w:trPr>
          <w:trHeight w:val="140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302,1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48,8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городского хозяйства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410 8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24 204,7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за счет средств городского бюджета на оплату работ по обследованию, сносу нежилых объектов в том числе самовольных стро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6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0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 681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575,2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с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116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в области охраны, восстановления и использования лесов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00,4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ранспортной системы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Дорожное хозяйство и обеспечение безопасности дорожного дви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оддержка муниципального дорож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 481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 374,78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очный ремонт автомобильных дор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и ремонт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205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74,78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втомобильных дорог общего поль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Cтроительство и реконструкция автомобильных дорог общего пользования местного знач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1 01 S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 275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8 34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 779,9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8,0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ереселение граждан из многоквартирных домов, расположенных на территории города-курорта Кисловодска, признанных аварийными и подлежащих снос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ос аварийного жил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3 2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слуги по начислению и приему платежей за наем муниципального жилого фон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ведение мероприятий в области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переоборудование коммунальной техники для зимнего содержания дорожной се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5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34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 95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189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3 231,7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лагоустройство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4 359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бесперебойного и стабильного функционирования объектов благоустро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 184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 401,8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7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 072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084,5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 317,2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1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794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0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мероприятий по благоустройству территорий в городе 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 пешеходных зон по пр. Дзержинского между улицами: Осипенко и Коллективная, Коллективная и Широкая, Широкая и Территориальная в городе-курорте Кисловодс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3 20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 17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тлов и содержание безнадзорных животны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при осуществлении деятельности по обращению с животными без владельце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5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60,7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Энергосбережение и повышение энергетической эффектив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Мероприятия по оплате и содержанию уличного осве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 469,1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за потребленную электроэнергию улич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381,0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кущий ремонт уличного освещ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80,9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азание услуг, направленных на энергосбережение и повышение энергетической эффектив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5 01 2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107,23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Формирование комфортной городской среды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временная комфортная городская сред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Формирование комфортной городско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1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 769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040,2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жилищно-коммунального хозяйства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040,2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78,29</w:t>
            </w:r>
          </w:p>
        </w:tc>
      </w:tr>
      <w:tr>
        <w:trPr>
          <w:trHeight w:val="154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65,5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138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761,9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Экология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обеспечение рационального использования природных ресурсов городского округ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26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экологической безопасности жителей, рационального природопользования и сохранения окружающей природной среды городского округ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квидация несанкционированных свал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1 01 2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45 48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25 129,74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 567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9 419,97</w:t>
            </w:r>
          </w:p>
        </w:tc>
      </w:tr>
      <w:tr>
        <w:trPr>
          <w:trHeight w:val="148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Бюджетные инвестиции в объекты образовательных организаций города-курорта Кисловодска, проведение работ по повышению энергосбережения и энергетической эффективности в образовательных организация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87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по социально-экономическому развитию Ставропольского края (Строительство здания детского сда по ул. Г. Медиков,5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4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5 L52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 758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 603,03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иональный проект "Поддержка семь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 80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 816,94</w:t>
            </w:r>
          </w:p>
        </w:tc>
      </w:tr>
      <w:tr>
        <w:trPr>
          <w:trHeight w:val="852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в объективно выявленной потребностью инфраструктуры (здан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15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5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 50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 431,62</w:t>
            </w:r>
          </w:p>
        </w:tc>
      </w:tr>
      <w:tr>
        <w:trPr>
          <w:trHeight w:val="184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детских садов в отдельных населенных пунктах с объективно выявленной потребностью инфраструктуры (зданий) (строительство отдельно стоящего корпуса ясли для МБОУ ДС № 20 по ул.Калинина/Фоменко 10/29 в городе Кисловодске (ввод в эксплуатац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Я1 А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0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385,3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еральный проект "Все лучшее детя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00 91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5 709,76</w:t>
            </w:r>
          </w:p>
        </w:tc>
      </w:tr>
      <w:tr>
        <w:trPr>
          <w:trHeight w:val="175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бюджетного общеобразовательного учреждения гимназии № 19 города-курорта Кисловодс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 52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3 862,93</w:t>
            </w:r>
          </w:p>
        </w:tc>
      </w:tr>
      <w:tr>
        <w:trPr>
          <w:trHeight w:val="22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5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8 757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 382,22</w:t>
            </w:r>
          </w:p>
        </w:tc>
      </w:tr>
      <w:tr>
        <w:trPr>
          <w:trHeight w:val="182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Реконструкция муниципального образовательного бюджетного общеобразовательного учреждения гимназии № 19 города-курорта Кисловодска (ВВО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 13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 646,12</w:t>
            </w:r>
          </w:p>
        </w:tc>
      </w:tr>
      <w:tr>
        <w:trPr>
          <w:trHeight w:val="22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ное строительство школ в отдельных населенных пунктах с объективно выявленной потребностью инфраструктуры (зданий) школ (Реконструкция муниципального образовательного учреждения средней общеобразовательной школы с углубленным изучением отдельных предметов № 15 города-курорта Кисловодс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Ю4 А0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 493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5 818,4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жилищно-коммунального хозяй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жилищно-коммунального хозяйства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83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казание государственной поддержки молодым семьям города-курорта Кисловодска в строительстве(приобретении) жиль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29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 719,75</w:t>
            </w:r>
          </w:p>
        </w:tc>
      </w:tr>
      <w:tr>
        <w:trPr>
          <w:trHeight w:val="41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094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518,85</w:t>
            </w:r>
          </w:p>
        </w:tc>
      </w:tr>
      <w:tr>
        <w:trPr>
          <w:trHeight w:val="187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молодым семьям социальных выплат на приобретение (строительство) жилья, нуждающимся в улучшении жилищных условий, имеющим одного или двух детей, а также, не имеющим детей, социальных выплат на приобретение (строительство) жилья за счет средств ме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4 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0,9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общественной безопасности, чрезвычайным ситуациям и гражданской обороне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811,13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15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29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информационно-пропагандистских мероприятий, направленных на профилактику идеологии терроризма, за счет средств местного бюдже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2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 705,87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 883,98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43,2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и техническое обслуживание муниципальной системы оповещения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имущества АПК "Безопасный город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,20</w:t>
            </w:r>
          </w:p>
        </w:tc>
      </w:tr>
      <w:tr>
        <w:trPr>
          <w:trHeight w:val="111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966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0</w:t>
            </w:r>
          </w:p>
        </w:tc>
      </w:tr>
      <w:tr>
        <w:trPr>
          <w:trHeight w:val="154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504,78</w:t>
            </w:r>
          </w:p>
        </w:tc>
      </w:tr>
      <w:tr>
        <w:trPr>
          <w:trHeight w:val="153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 943,2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5,4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821,8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Безопасный город Кисловодс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упреждение и ликвидация чрезвычайных ситуаций природного и техногенного характер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304,87</w:t>
            </w:r>
          </w:p>
        </w:tc>
      </w:tr>
      <w:tr>
        <w:trPr>
          <w:trHeight w:val="1131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безопасности граждан, предупреждению терроризма, экстремистской деятельности и снижению рисков возникновения чрезвычайных ситу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61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ъезда на курортный бульва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60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0,00</w:t>
            </w:r>
          </w:p>
        </w:tc>
      </w:tr>
      <w:tr>
        <w:trPr>
          <w:trHeight w:val="55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системы обзорного видеонаблюд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60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1 01 20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914,87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01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рганизационное, научно-методическое и информационное обеспечение гармонизации межнациональных отношений, предупреждение этнического и религиозного экстремизма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, направленные на улучшение межнациональных отнош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01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ивлечение граждан и их объединений к участию в обеспечении охраны общественного поряд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охраны общественного поряд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офилактику мошенничества и рецидивной преступ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2 21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0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Обеспечение общественной безопасности и защита населения и территорий от чрезвычайных ситуаций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070,0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6,05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,3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,6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613,96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безнадзорности и правонарушений несовершеннолетних,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безнадзорности и правонарушений несовершеннолетних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рганизацию досуга и отдыха детей, находящихся в трудной жизненной ситуации и конфликте с законо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1 2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офилактика наркомании, алкоголизма, иных социально-негативных последствий на территории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развитие системы информирования населения, обеспечивающие пропаганду здорового образа жизни, предупреждение и снижение спроса на наркотические вещества, алкогольную и табачную продукц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4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счетная палата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71,99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261,99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39,0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8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5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3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контрольно-счетной палаты и его заместите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2,9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,2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866,71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контрольно-счетной палаты городского округ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за членство в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 1 00 2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вопросам местного самоуправления поселков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814,9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32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8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5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28,6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архитектуре,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 234,11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 000,6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 863,4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02,09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5,9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020,48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7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61,31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137,2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ценке объектов недвижимости, оплате услуг аудиторских фир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4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ржание муниципальных объектов в жилых дома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коммунальных услуг объектов, находящихся в муниципальной собствен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926,3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44,56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 за имущество, находящееся в каз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4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33,47</w:t>
            </w:r>
          </w:p>
        </w:tc>
      </w:tr>
      <w:tr>
        <w:trPr>
          <w:trHeight w:val="268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хранение ценных архитектурных объек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1209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Сохранение ценных архитектурных объектов" и общепрограммные меро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Градостроительная деятельность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градостро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в рамках обеспечения деятельности управления по архитектуре, градостроительству и имущественным отношениям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83,4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5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остановке на кадастровый учет автомобильных доро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 1 00 2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8,47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по культуре, курорту, спорту и туризму администрации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705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 717,7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203,9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3,9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анаторно-курортного, гостиничного и туристско-рекреационного комплекс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Формирование положительного имиджа города-курорта Кисловодска и организация продвижения туристского потенциа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методическому обеспечению, развитию сферы туризма города-курорта Кисловодс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 882,0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 741,51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40,5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85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 898,6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4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 861,5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хранение и развитие культуры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 451,05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Сохранение и популяризация традиционной народной культуры, организационное обеспечение гармонизации межнациональных отношений, организация культурно-досуговой деятельности в городе-курорте Кисловодск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618,19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 496,58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5,9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69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мероприятий по организации публичного представления коллекций и выставок, проведение экскурсионного обслуживания населения города-курорта Кисловодска 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630,6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590,9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2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74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роведения городских публичных мероприят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культуры и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3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полномочий в области сохранения, содержания и охраны объектов культуры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4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,2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системы библиотечного обслуживания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существление библиотечного и библиографического обслуживания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39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 410,4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 604,41</w:t>
            </w:r>
          </w:p>
        </w:tc>
      </w:tr>
      <w:tr>
        <w:trPr>
          <w:trHeight w:val="1544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247,3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9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198,69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4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плату взносов на капитальный ремонт общего имуще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35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2 01 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3,73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Обеспечение реализации муниципальной программы города-курорта Кисловодска "Развитие культуры" и общепрограммные мероприят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реализации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037,1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3,41</w:t>
            </w:r>
          </w:p>
        </w:tc>
      </w:tr>
      <w:tr>
        <w:trPr>
          <w:trHeight w:val="1497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,8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61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3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193,74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Социальное обеспечение населения города-курорта Кисловодс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Предоставление мер социальной поддержки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ая доплата к пенсии почетным гражданам города-курорта Кисловодска, народным артистам РФ , другие выпла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2 03 8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,00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283,17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еализация мероприятий по развитию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1413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Обеспечение подготовки и участия спортивных сборных команд города-курорта Кисловодска в спортивных соревнованиях, обеспечение организации и проведения спортивных мероприятий по видам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организации и проведения мероприятий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82,65</w:t>
            </w:r>
          </w:p>
        </w:tc>
      </w:tr>
      <w:tr>
        <w:trPr>
          <w:trHeight w:val="18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00,0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 1 01 2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2,6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 высших достиж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 400,52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Развитие дошкольного, общего и дополнительно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Реализация дополнительных общеобразовательных общеразвивающих программ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 446,6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 281,73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1 03 1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164,90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города-курорта Кисловодска "Обеспечение общественной безопасности и защита населения и территорий от чрезвычайных ситу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"Профилактика терроризма, экстремистской деятельности и укрепление межнациональной и межконфессиональной культуры общ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150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ое мероприятие "Антитеррористическая защищенность мест массового пребывания людей, в том числе муниципальных объектов образования, культуры и спорта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казанию услуг физической охраны объектов в муниципальных учрежден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750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 2 03 21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3,89</w:t>
            </w:r>
          </w:p>
        </w:tc>
      </w:tr>
      <w:tr>
        <w:trPr>
          <w:trHeight w:val="112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на первый и второй годы планового периода в соответствии с решением о местном бюджете городского ок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99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 246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 383,05</w:t>
            </w:r>
          </w:p>
        </w:tc>
      </w:tr>
      <w:tr>
        <w:trPr>
          <w:trHeight w:val="375" w:hRule="atLeast"/>
        </w:trPr>
        <w:tc>
          <w:tcPr>
            <w:tcW w:w="6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005 85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56 595,59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а-курорта Кисловодска</w:t>
        <w:tab/>
        <w:t xml:space="preserve">                        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64">
    <w:name w:val="xl64"/>
    <w:basedOn w:val="Normal"/>
    <w:qFormat/>
    <w:pPr>
      <w:spacing w:before="100" w:after="10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100" w:after="100"/>
      <w:jc w:val="center"/>
    </w:pPr>
    <w:rPr>
      <w:rFonts w:ascii="Arial" w:hAnsi="Arial" w:cs="Aria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9:05:00Z</dcterms:created>
  <dc:creator>Kravcova E.V.</dc:creator>
  <dc:description/>
  <cp:keywords/>
  <dc:language>en-US</dc:language>
  <cp:lastModifiedBy>Пользователь</cp:lastModifiedBy>
  <cp:lastPrinted>2025-09-23T09:52:00Z</cp:lastPrinted>
  <dcterms:modified xsi:type="dcterms:W3CDTF">2025-10-09T14:18:00Z</dcterms:modified>
  <cp:revision>7</cp:revision>
  <dc:subject/>
  <dc:title>Приложение №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6497D068D4D2DA8845342CE9ACE2D_12</vt:lpwstr>
  </property>
  <property fmtid="{D5CDD505-2E9C-101B-9397-08002B2CF9AE}" pid="3" name="KSOProductBuildVer">
    <vt:lpwstr>1049-12.2.0.22549</vt:lpwstr>
  </property>
</Properties>
</file>